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36"/>
          <w:u w:val="single"/>
        </w:rPr>
      </w:pPr>
      <w:r>
        <w:rPr>
          <w:rFonts w:cs="Lucida Grande" w:ascii="Lucida Grande" w:hAnsi="Lucida Grande"/>
          <w:b/>
          <w:color w:val="000000"/>
          <w:sz w:val="36"/>
          <w:u w:val="single"/>
        </w:rPr>
        <w:t>Stalin’s Russia: A brief timeline</w:t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Lenin’s Death till WW2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4 Lenin's testament, criticising Stalin, suppress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5-9 Stalin allies first with right, and then with the left to remove his rivals for power. Trotsky, Zinoviev, Kamenev, and Bukharin remove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9 Stalin achieves supreme pow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9 Collectivisation introduced. 300,000 Kulak families deport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9-32 Famine causing death of millions of peasant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28-32 First Five Year Pla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2-7 Second Five Year Pla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5 Stakhanovite movement begi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5 Great Purge begins following the murder of Kirov in 1934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6 Show trials begi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7 Purge of Armed Forces begi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WW2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39 Nazi-Soviet Pac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1939-41 Soviet Army expands into Poland, Lithuania, Latvia, Estonia, Romania and   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inlan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1 Neutrality pact signed with Japa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1 June Germany invades Russi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1-44 Siege of Leningra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3 German Army defeated and captured at Stalingra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3 Soviet Army goes on the offensiv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3 Tehran Conferenc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4 'The Year of the Ten Victories' - Germany driven out of Russi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   </w:t>
      </w:r>
      <w:r>
        <w:rPr>
          <w:rFonts w:cs="Lucida Grande" w:ascii="Lucida Grande" w:hAnsi="Lucida Grande"/>
          <w:color w:val="000000"/>
          <w:sz w:val="26"/>
        </w:rPr>
        <w:t>Soviet Armies enter Poland, Hungary, Romania, Bulgaria and Yugoslavi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5 Soviet Armies enter German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5 February Yalta Conferenc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5 May Soviet Armies capture Berli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After WW2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5-9 Iron Curtain established over eastern Europ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46-50 Fourth Five Year Pla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953 Stalin di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5:00Z</dcterms:created>
  <dc:creator>Dulwich</dc:creator>
  <dc:description/>
  <cp:keywords/>
  <dc:language>en-US</dc:language>
  <cp:lastModifiedBy>Dulwich</cp:lastModifiedBy>
  <dcterms:modified xsi:type="dcterms:W3CDTF">2007-11-16T08:30:00Z</dcterms:modified>
  <cp:revision>1</cp:revision>
  <dc:subject/>
  <dc:title>Stalin’s Russia: A brief timeline</dc:title>
</cp:coreProperties>
</file>